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cantSplit w:val="true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CIÊNCIAS 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6"/>
      </w:tblGrid>
      <w:tr>
        <w:trPr>
          <w:cantSplit w:val="true"/>
        </w:trPr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      AUDITORIA 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1352"/>
        <w:gridCol w:w="2755"/>
        <w:gridCol w:w="2105"/>
      </w:tblGrid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CIÊNCIAS CONTÁBEI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4ª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 JOSÉ CARLOS  FRANCO FARIN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uditoria específica em grupos de contas, tais como ativo circulante, ativo realizável a longo prazo, ativo permanente, passivo circulante, passivo exigível a longo prazo, resultados de exercícios futuros, patrimônio líquido, bem como auditoria de resultado, discutindo todas as situações comuns e mesmo incomuns, com foco em além de auditor, também orientar a direção da empresa contratante, através de apresentação dos pareceres cabíveis, bem como relatórios necessários a boa transparência do trabalho executado.</w:t>
            </w:r>
          </w:p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8"/>
      </w:tblGrid>
      <w:tr>
        <w:trPr>
          <w:trHeight w:val="273" w:hRule="atLeast"/>
          <w:cantSplit w:val="true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 acadêmico do curso de Ciências Contábeis, conhecimento gerais e específicos sobre a atividade da  Auditoria , nos vários  níveis econômicos do país, tendo em vista  dotá-lo de capacidade para manifestar opinião responsável sobre as atividades dos auditores internos e externos, no desempenho da sua profissão segundo as normas  que  norteiam a profiss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0" w:leader="none"/>
              </w:tabs>
              <w:rPr/>
            </w:pPr>
            <w:r>
              <w:rPr>
                <w:b/>
                <w:bCs/>
              </w:rPr>
              <w:t xml:space="preserve">1 .  </w:t>
            </w:r>
            <w:r>
              <w:rPr>
                <w:b/>
                <w:bCs/>
                <w:u w:val="single"/>
              </w:rPr>
              <w:t>EXEQUIBILIDADE DA AUDITORIA</w:t>
              <w:tab/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>1.1 Amostragem estatística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1.1. Conceitos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1.2. Risco de amostragem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1.3. Análise de erros da amostra</w:t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/>
              <w:t>1.2. Auditoria específica em cont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 Auditoria do ativo circula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1. Caixa e banc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2. Estoqu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3. Contas a receb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1.4. Estoqu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1.2.1.5. Despesas antecipada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2. Auditoria do ativo realizável a longo praz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 Auditoria do ativo permane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1. Investimen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2. Imobiliza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3. Diferi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3.4. Intangív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 Auditoria de passivo circula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1. Obrigações trabalhist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2. Obrigações tributári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4.3. Empréstimos a pag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5. Auditoria de passivo exigível a longo praz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6. Auditoria de resultado de exercícios futu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7. Auditoria de patrimônio líqui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2.8. Auditoria do resultado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/>
              <w:t>CONCLUSÃO DA AUDITORI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1. Eventos subseqüent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. Revisão analític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 Parecer do auditor independen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1. Parecer sem ressal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2. Parecer com ressal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3. Parecer advers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4. Parecer com negativa de opini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.4. Relatório-comentário</w:t>
            </w:r>
            <w:r>
              <w:rPr>
                <w:b/>
                <w:bCs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ursos (humanos, técnicos  e materiais necessários para o ensino a serem viabilidade pelo departamento de ciência contábeis)</w:t>
            </w:r>
          </w:p>
          <w:p>
            <w:pPr>
              <w:pStyle w:val="Normal"/>
              <w:jc w:val="both"/>
              <w:rPr/>
            </w:pPr>
            <w:r>
              <w:rPr/>
              <w:t>Humanos : datilografado, bibliotecário, secretário, operadores de xeros e de computador;</w:t>
            </w:r>
          </w:p>
          <w:p>
            <w:pPr>
              <w:pStyle w:val="Normal"/>
              <w:jc w:val="both"/>
              <w:rPr/>
            </w:pPr>
            <w:r>
              <w:rPr/>
              <w:t>Materiais: Apagador, giz, lousa, mesa, papel, cadeiras cola lápis borracha, caneta álcool, transparência, copiadora, computador, e retroprojetor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  <w:gridCol w:w="104"/>
      </w:tblGrid>
      <w:tr>
        <w:trPr>
          <w:trHeight w:val="251" w:hRule="atLeast"/>
          <w:cantSplit w:val="true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>4 Avaliações Escri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b/>
                <w:i/>
                <w:sz w:val="24"/>
                <w:szCs w:val="24"/>
                <w:lang w:val="pt-BR"/>
              </w:rPr>
            </w:r>
          </w:p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Franco, Hilário, Contabilidade Geral, São Paulo, Atlas, 1997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Iudicibus, Sergio de (Coordenador) Contabilidade Industrial. São Paulo: Atlas, 1996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Iudicibus, Sergio de e Marion, Jose Carlos. Manual de Contabilidade para não contadores. São Paulo: Atlas 1999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ion, Jose Carlos, Contabilidade Básica. São Paulo. Atlas 1998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a, Antonio Lopes, Dicionário da contabilidade, São Paulo, Atlas,  199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Recuodecorpodetexto2"/>
              <w:rPr/>
            </w:pPr>
            <w:r>
              <w:rPr/>
              <w:t>Iudicibus, Sergio de. (Coordenador) Manual de contabilidade das sociedades por ações. São Pauo, Atlas, 199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ion, Jose Carlos, Contabilidade empresarial, São Paulo, Atlas 1997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tins, Eliseu, Contabilidade de Custos, São Paulo, Atlas, 1996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atarazzo, Dante C. Análise Financeira de Balanço, São Paulo,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Pereira Barreto (SP), 30 de janeiro de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12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;Arial" w:hAnsi="Copperplate Gothic Light;Arial" w:cs="Copperplate Gothic Light;Arial"/>
      <w:b/>
      <w:i/>
      <w:szCs w:val="20"/>
    </w:rPr>
  </w:style>
  <w:style w:type="character" w:styleId="WW8Num1z0">
    <w:name w:val="WW8Num1z0"/>
    <w:qFormat/>
    <w:rPr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21:00Z</dcterms:created>
  <dc:creator>.</dc:creator>
  <dc:description/>
  <cp:keywords/>
  <dc:language>en-US</dc:language>
  <cp:lastModifiedBy>joana</cp:lastModifiedBy>
  <cp:lastPrinted>2009-06-30T16:52:00Z</cp:lastPrinted>
  <dcterms:modified xsi:type="dcterms:W3CDTF">2010-05-31T23:47:00Z</dcterms:modified>
  <cp:revision>9</cp:revision>
  <dc:subject/>
  <dc:title>      Faculdades Integradas "Urubupungá"</dc:title>
</cp:coreProperties>
</file>